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N1, LN2 – Service, intretinere si reparatii accidentale pentru compresoarele de aer din cadrul CTE PROGRESU si CTE BUCURESTI SUD</w:t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ENUMIRE PRESTATOR…………………………………………………………………………………………………..</w:t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60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894"/>
        <w:gridCol w:w="5272"/>
        <w:gridCol w:w="990"/>
        <w:gridCol w:w="1022"/>
        <w:gridCol w:w="1106"/>
        <w:gridCol w:w="1067"/>
        <w:gridCol w:w="894"/>
        <w:gridCol w:w="1016"/>
        <w:gridCol w:w="1276"/>
        <w:gridCol w:w="1915"/>
      </w:tblGrid>
      <w:tr>
        <w:trPr>
          <w:trHeight w:val="23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</w:t>
            </w:r>
          </w:p>
          <w:p>
            <w:pPr>
              <w:pStyle w:val="Normal"/>
              <w:ind w:right="10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rt.</w:t>
            </w:r>
          </w:p>
        </w:tc>
        <w:tc>
          <w:tcPr>
            <w:tcW w:w="6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NUMIRE SERVICIU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M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ntite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et unitar 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t total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ractant General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bcontractant ………………*</w:t>
            </w:r>
          </w:p>
        </w:tc>
      </w:tr>
      <w:tr>
        <w:trPr>
          <w:trHeight w:val="22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TE Progresu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TE  Bucuresti Sud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6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N1, LN2 – Service, intretinere si reparatii accidentale pentru compresoarele de aer din cadrul CTE PROGRESU si CTE BUCURESTI SUD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ervicii care se efectueaza la fiecare interventie programata pentru fiecare compresor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 interv/an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Verificare si curatare radiator aer-ulei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Verificare traseu ulei, remediere eventuale pierderi de ulei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Verificare instalatie electrica, curatare sau inlocuire reparare defecte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  <w:lang w:val="fr-FR" w:eastAsia="en-US"/>
              </w:rPr>
            </w:pPr>
            <w:r>
              <w:rPr>
                <w:b/>
                <w:bCs/>
                <w:sz w:val="18"/>
                <w:szCs w:val="18"/>
                <w:lang w:val="fr-FR" w:eastAsia="en-U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  <w:lang w:val="fr-FR" w:eastAsia="en-US"/>
              </w:rPr>
            </w:pPr>
            <w:r>
              <w:rPr>
                <w:bCs/>
                <w:sz w:val="18"/>
                <w:szCs w:val="18"/>
                <w:lang w:val="fr-FR" w:eastAsia="en-U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  <w:lang w:val="fr-FR" w:eastAsia="en-US"/>
              </w:rPr>
            </w:pPr>
            <w:r>
              <w:rPr>
                <w:bCs/>
                <w:sz w:val="18"/>
                <w:szCs w:val="18"/>
                <w:lang w:val="fr-FR" w:eastAsia="en-US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  <w:bCs/>
                <w:sz w:val="18"/>
                <w:szCs w:val="18"/>
                <w:lang w:val="fr-FR" w:eastAsia="en-US"/>
              </w:rPr>
            </w:pPr>
            <w:r>
              <w:rPr>
                <w:b/>
                <w:bCs/>
                <w:sz w:val="18"/>
                <w:szCs w:val="18"/>
                <w:lang w:val="fr-FR" w:eastAsia="en-US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Gresare, inlocuire rulmenti camera de compresie si motor electric(cand va fi cazul)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Verificare transmisie motor electric – treapta de compresie, remediere evenuale defectiuni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Inlocuire filtru aer, filtru ulei, separator ulei si alte consumabile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Verificare cartuse filtre de dupa compresor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Verificare instalatie uscare aer(armaturi, programator, stare silicagel)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VENTII ACCIDENTA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ventii accidentale la solicitare beneficiarului, altele decat interventiile program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  <w:lang w:val="fr-FR" w:eastAsia="en-US"/>
              </w:rPr>
            </w:pPr>
            <w:r>
              <w:rPr>
                <w:b/>
                <w:sz w:val="18"/>
                <w:szCs w:val="18"/>
              </w:rPr>
              <w:t>Ore interv/a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  <w:lang w:val="fr-FR" w:eastAsia="en-US"/>
              </w:rPr>
            </w:pPr>
            <w:r>
              <w:rPr>
                <w:b/>
                <w:bCs/>
                <w:sz w:val="18"/>
                <w:szCs w:val="18"/>
                <w:lang w:val="fr-FR" w:eastAsia="en-US"/>
              </w:rPr>
              <w:t>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  <w:lang w:val="fr-FR" w:eastAsia="en-US"/>
              </w:rPr>
            </w:pPr>
            <w:r>
              <w:rPr>
                <w:b/>
                <w:bCs/>
                <w:sz w:val="18"/>
                <w:szCs w:val="18"/>
                <w:lang w:val="fr-FR" w:eastAsia="en-US"/>
              </w:rPr>
              <w:t>4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 LEI fara TV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bCs/>
          <w:sz w:val="20"/>
          <w:szCs w:val="20"/>
        </w:rPr>
        <w:t>*</w:t>
      </w:r>
      <w:r>
        <w:rPr>
          <w:sz w:val="20"/>
          <w:szCs w:val="20"/>
        </w:rPr>
        <w:t xml:space="preserve"> Se precizează numele subcontractantulu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NOTA:</w:t>
      </w:r>
    </w:p>
    <w:p>
      <w:pPr>
        <w:pStyle w:val="ListParagraph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  <w:lang w:val="ro-RO"/>
        </w:rPr>
        <w:t>Piesele de schimb si consumabilele vor fi asigurate de beneficiar.</w:t>
      </w:r>
    </w:p>
    <w:p>
      <w:pPr>
        <w:pStyle w:val="ListParagraph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Materiale marunte se asigura in totalitate de prestator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S:</w:t>
        <w:tab/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Ofertantul este singurul raspunzator de modul in care a negociat preturile cu furnizorii sai de materiale, echipamente, piese de schimb, utilaje şi de normele de consum pe care le-a avut in vedere la stabilirea preturilor din ofert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 In preturile unitare din coloana 7 vor fi cuprinse in totalitate cheltuielile de manopera (inclusiv CAS si ajutor de somaj, etc.).</w:t>
      </w:r>
    </w:p>
    <w:p>
      <w:pPr>
        <w:pStyle w:val="Normal"/>
        <w:ind w:left="1275" w:firstLine="14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1275" w:firstLine="141"/>
        <w:rPr/>
      </w:pPr>
      <w:r>
        <w:rPr>
          <w:rFonts w:cs="Arial" w:ascii="Arial" w:hAnsi="Arial"/>
          <w:b/>
          <w:color w:val="000000"/>
          <w:sz w:val="22"/>
          <w:szCs w:val="22"/>
        </w:rPr>
        <w:t>CONDITII TEHNICE</w:t>
      </w:r>
    </w:p>
    <w:p>
      <w:pPr>
        <w:pStyle w:val="Normal"/>
        <w:ind w:left="1275" w:firstLine="14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7"/>
        <w:gridCol w:w="8541"/>
      </w:tblGrid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Prestatorul va respecta cerintele caietului de sarcini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</w:rPr>
        <w:tab/>
        <w:tab/>
        <w:t>CONDITII COMERCIALE</w:t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2"/>
        <w:gridCol w:w="8556"/>
      </w:tblGrid>
      <w:tr>
        <w:trPr/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ract 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26"/>
      </w:tblGrid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enul de  prestare: conform capitol V. din Caietul de sarcini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a prestare servicii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 w:eastAsia="en-US"/>
              </w:rPr>
              <w:t>CTE Progresu:</w:t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 xml:space="preserve"> Str. Pogoanelor, nr 1A, sector 4, Bucures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TE Sud</w:t>
            </w:r>
            <w:r>
              <w:rPr>
                <w:rFonts w:cs="Arial" w:ascii="Arial" w:hAnsi="Arial"/>
                <w:sz w:val="22"/>
                <w:szCs w:val="22"/>
              </w:rPr>
              <w:t xml:space="preserve">: Str. Releului nr.2, sector 3, Bucureşti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 w:eastAsia="en-US"/>
              </w:rPr>
              <w:t xml:space="preserve"> 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289" w:right="289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razvan.petria</cp:lastModifiedBy>
  <cp:lastPrinted>2020-06-15T13:04:00Z</cp:lastPrinted>
  <dcterms:modified xsi:type="dcterms:W3CDTF">2021-10-11T08:30:00Z</dcterms:modified>
  <cp:revision>70</cp:revision>
  <dc:subject/>
  <dc:title>       </dc:title>
</cp:coreProperties>
</file>